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00802030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625619254"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896488331"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